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2336501005"/>
            <w:bookmarkStart w:id="3" w:name="__Fieldmark__0_2336501005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